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before="240" w:after="60"/>
        <w:rPr/>
      </w:pPr>
      <w:r>
        <w:rPr/>
        <w:t>Annotationer i WP 2s forma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Problem at skulle håndtere annoteringer i samme objekt som teksten, det giver uklar versionering når det er annotering og ikke tekst der ændres/tilføjes. Objektmodellen i WP 5 stemmer ikke overens med WP 2's format. WP 2's format gør det svært at understøtte infrastruktur-funktionalitet, det bliver derfor et større arbejde at implementer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@ Tomas, Lene og Bart analyserer problemet og skitserer mulige løsninger og konsekvenser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Objektmodel må rettes til når en beslutning er truffe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Versionering og annoteringer skal specificeres.</w:t>
      </w:r>
    </w:p>
    <w:p>
      <w:pPr>
        <w:pStyle w:val="Heading2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Udviklingsmiljø - opfølgn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Udestående beslutninger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Server har afventet email-problemer, men skulle nu være på vej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Jacobs forsag om opdeling af services godkend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Fra WP 2.2. er der spurgt om mulighed for lagring af testdata, dette falder uden for WP 5's områd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@ Vi skal muligvis specificere opsætning af et produktions-repository i projektperioden. Det afventer færdiggørelse af specs og undersøgelse af behovet. Evt. brugbart til pr-sit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 xml:space="preserve">TODO's - </w:t>
      </w:r>
      <w:r>
        <w:rPr>
          <w:b/>
        </w:rPr>
        <w:t>DEADLINE 1/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Subversion server konsolidering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@ Tomas tjekker status, procedurer og dokumentation og melder klar til projekte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Købe og installere JIRA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@ Tomas og Jacob beslutter version. Lene køber, Tomas installerer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@ Tomas beslutter vedr. Maven eller An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Øvrige punkter udsættes til næste møde.</w:t>
      </w:r>
    </w:p>
    <w:p>
      <w:pPr>
        <w:pStyle w:val="Heading2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Brugerfunktionalite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Rie viste udkast til forsid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Foreløbig fokus på generelle features og metadata. Der kan tages højde for arbejdspakke-specifikke data som først bliver oplyst sener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 xml:space="preserve">ASC pointerer behovet for at demonstrere visning af alle resursetyper. Dette er lige nu vigtigere end at overveje login-problemer. Beslutte og følge standarder er vigtigere end specifikke browsere. Opløsning: hvad bruger brugerne? Evt. mulighed for tilpasning. Rie og Tom kommer med forslag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@ ASC formidler information om resursetyper til Rie og Tom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Herefter er der forslag om et møde med fx Torben Juul og Hanne Ruu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Lene tilbyder at arrangere et uformelt møde med CST-forskere om deres arbejdsmetoder.</w:t>
      </w:r>
    </w:p>
    <w:p>
      <w:pPr>
        <w:pStyle w:val="Heading2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Demoer</w:t>
      </w:r>
    </w:p>
    <w:p>
      <w:pPr>
        <w:pStyle w:val="Heading3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Repository demo (Toma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Fungere med basale funktioner, bliver udvidet snarest (dkclarin.hum.ku.dk/simple-web). Demonstrerer basale repository-funktioner inkl. søgning. Der kommer roller og versionering til. Lene ønsker alle de generelle metadata omfattet.</w:t>
      </w:r>
    </w:p>
    <w:p>
      <w:pPr>
        <w:pStyle w:val="Heading3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Værktøj som webservice (Bar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www.cst.dk/bart/php/examp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Lemmatizer som webservice: to scenarier, med og uden pos-tags. Danner ny annoteringsresurse iht. Clarin-format. Lemmatizeren er lavet om til at håndtere xml og utf-8. Inputdata leveres via http post.</w:t>
      </w:r>
    </w:p>
    <w:p>
      <w:pPr>
        <w:pStyle w:val="Heading3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5 Specifikationsdokumen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Der forelå 4 udkast, ASC præsenterede kort arkitekturdokumen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@ASC samler op på udkast og dokumenter og kommer med forslag til en samlet indholdsfortegnelse. Muligheder for fælles struktur overvejes.</w:t>
      </w:r>
    </w:p>
    <w:p>
      <w:pPr>
        <w:pStyle w:val="Heading3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6 Opsummering og pla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Lene, Bart og Toms holder møde om annotation tirsdag 25/9 kl. 9.30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Lene, Bart, Tomas og Anders to. 27/9 kl.  9.30 om indholdsfortegnelse til spec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rPr/>
      </w:pPr>
      <w:r>
        <w:rPr/>
        <w:t>Næste arbejdsgruppemøde 15/9 kl. 9 på KB.</w:t>
      </w:r>
    </w:p>
    <w:p>
      <w:pPr>
        <w:pStyle w:val="Normal"/>
        <w:widowControl/>
        <w:bidi w:val="0"/>
        <w:spacing w:lineRule="atLeast" w:line="200" w:before="0" w:after="1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0" w:before="0" w:after="10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i/>
      <w:u w:val="single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verstiformularen">
    <w:name w:val="z-Øverst i formularen"/>
    <w:basedOn w:val="Normal"/>
    <w:qFormat/>
    <w:pPr>
      <w:ind w:firstLine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0:42:00Z</dcterms:created>
  <dc:creator/>
  <dc:description/>
  <cp:keywords/>
  <dc:language>en-US</dc:language>
  <cp:lastModifiedBy>asc</cp:lastModifiedBy>
  <dcterms:modified xsi:type="dcterms:W3CDTF">2009-08-25T14:08:00Z</dcterms:modified>
  <cp:revision>2</cp:revision>
  <dc:subject/>
  <dc:title/>
</cp:coreProperties>
</file>